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Business Opportunity/Problem Statement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ur client represented in this model is a managed care provider subsidiary of a major international insurance and financial services company conducting business from their New York City corporate headquarter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Recognizing software limitations, declining data integrity, and an enormous maintenance effort regarding their legacy system, our client decided to develop a new system, which could react smoothly to business opportunities and future growth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Key business objectives that the new system needed to support were as follow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Allow multiple providers to be assigned to the same fee sched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hanging="360"/>
        <w:jc w:val="left"/>
        <w:rPr/>
      </w:pPr>
      <w:r>
        <w:rPr>
          <w:rFonts w:ascii="Arial" w:hAnsi="Arial"/>
        </w:rPr>
        <w:t>Provide history of fee schedules and providers assigned to fee schedu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hanging="360"/>
        <w:jc w:val="left"/>
        <w:rPr/>
      </w:pPr>
      <w:r>
        <w:rPr>
          <w:rFonts w:ascii="Arial" w:hAnsi="Arial"/>
        </w:rPr>
        <w:t>Automatic approval of fee schedu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hanging="360"/>
        <w:jc w:val="left"/>
        <w:rPr/>
      </w:pPr>
      <w:r>
        <w:rPr>
          <w:rFonts w:ascii="Arial" w:hAnsi="Arial"/>
        </w:rPr>
        <w:t>Assign fee schedule network fee amounts to providers based on proprietary ratios resulting in savings by creating a more accurate fee sched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hanging="360"/>
        <w:jc w:val="left"/>
        <w:rPr/>
      </w:pPr>
      <w:r>
        <w:rPr>
          <w:rFonts w:ascii="Arial" w:hAnsi="Arial"/>
        </w:rPr>
        <w:t>Capture provider information when repricing claims and supply the information to the referral system for non-network provid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hanging="360"/>
        <w:jc w:val="left"/>
        <w:rPr/>
      </w:pPr>
      <w:r>
        <w:rPr>
          <w:rFonts w:ascii="Arial" w:hAnsi="Arial"/>
        </w:rPr>
        <w:t>Other proprietary enhancement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he development environment used the following technologi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Rational Rose 4.0/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Rational Unified Proc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Visual Basic 5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RWin/ERX 3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Oracle 7.3 and Access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Windows NT 4.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0</Characters>
  <CharactersWithSpaces>1029</CharactersWithSpaces>
  <Company>interAccess Corp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0:40:00Z</dcterms:created>
  <dc:creator>IA</dc:creator>
  <dc:description/>
  <dc:language>en-US</dc:language>
  <cp:lastModifiedBy/>
  <cp:lastPrinted>1997-11-26T10:28:00Z</cp:lastPrinted>
  <dcterms:modified xsi:type="dcterms:W3CDTF">1999-03-10T12:23:00Z</dcterms:modified>
  <cp:revision>3</cp:revision>
  <dc:subject/>
  <dc:title>Business Opportunity/Problem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hil Zofrea</vt:lpwstr>
  </property>
</Properties>
</file>